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  <w:t>Name______________________________________</w:t>
        <w:tab/>
        <w:tab/>
        <w:t>Date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  <w:t xml:space="preserve">Team memb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  <w:t xml:space="preserve">_______________________ 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  <w:t>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Cs/>
          <w:iCs/>
          <w:szCs w:val="32"/>
          <w:lang w:bidi="en-US"/>
        </w:rPr>
      </w:pPr>
      <w:r>
        <w:rPr>
          <w:rFonts w:cs="Times-Roman;Times" w:ascii="Arial" w:hAnsi="Arial"/>
          <w:bCs/>
          <w:iCs/>
          <w:szCs w:val="32"/>
          <w:lang w:bidi="en-US"/>
        </w:rPr>
        <w:t>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iCs/>
          <w:szCs w:val="32"/>
          <w:u w:val="single"/>
          <w:lang w:bidi="en-US"/>
        </w:rPr>
      </w:pPr>
      <w:r>
        <w:rPr>
          <w:rFonts w:cs="Times-Roman;Times" w:ascii="Arial" w:hAnsi="Arial"/>
          <w:b/>
          <w:bCs/>
          <w:iCs/>
          <w:szCs w:val="32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iCs/>
          <w:szCs w:val="32"/>
          <w:u w:val="single"/>
          <w:lang w:bidi="en-US"/>
        </w:rPr>
      </w:pPr>
      <w:r>
        <w:rPr>
          <w:rFonts w:cs="Times-Roman;Times" w:ascii="Arial" w:hAnsi="Arial"/>
          <w:b/>
          <w:bCs/>
          <w:iCs/>
          <w:szCs w:val="32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u w:val="single"/>
          <w:lang w:bidi="en-US"/>
        </w:rPr>
      </w:pPr>
      <w:r>
        <w:rPr>
          <w:rFonts w:cs="Times-Roman;Times" w:ascii="Arial" w:hAnsi="Arial"/>
          <w:b/>
          <w:bCs/>
          <w:iCs/>
          <w:szCs w:val="32"/>
          <w:u w:val="single"/>
          <w:lang w:bidi="en-US"/>
        </w:rPr>
        <w:t xml:space="preserve">Analyzing Greenhouse Gases and Global Temperature Data Over 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szCs w:val="28"/>
          <w:u w:val="single"/>
          <w:lang w:bidi="en-US"/>
        </w:rPr>
      </w:pPr>
      <w:r>
        <w:rPr>
          <w:rFonts w:cs="Times-Roman;Times" w:ascii="Arial" w:hAnsi="Arial"/>
          <w:b/>
          <w:bCs/>
          <w:szCs w:val="28"/>
          <w:u w:val="single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  <w:t>Concep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szCs w:val="28"/>
          <w:lang w:bidi="en-US"/>
        </w:rPr>
      </w:pPr>
      <w:r>
        <w:rPr>
          <w:rFonts w:cs="Times-Roman;Times" w:ascii="Arial" w:hAnsi="Arial"/>
          <w:lang w:bidi="en-US"/>
        </w:rPr>
        <w:t>Plotting data allows us to more easily see trends in the data.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In the case of data taken over a period of time, graphs also make it easier to see what might occur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in the future.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szCs w:val="28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szCs w:val="28"/>
          <w:lang w:bidi="en-US"/>
        </w:rPr>
        <w:t>Materials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•</w:t>
      </w:r>
      <w:r>
        <w:rPr>
          <w:rFonts w:eastAsia="Arial" w:cs="Arial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Raw Data (attached)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•</w:t>
      </w:r>
      <w:r>
        <w:rPr>
          <w:rFonts w:eastAsia="Arial" w:cs="Arial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Pencil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•</w:t>
      </w:r>
      <w:r>
        <w:rPr>
          <w:rFonts w:eastAsia="Arial" w:cs="Arial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Graph Paper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•</w:t>
      </w:r>
      <w:r>
        <w:rPr>
          <w:rFonts w:eastAsia="Arial" w:cs="Arial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Ruler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szCs w:val="28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  <w:t>Backgrou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ab/>
        <w:t>You have been assigned a position in a research institute dealing with global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 xml:space="preserve">climate issues.  A research scientist has just given you some “raw” data regarding </w:t>
      </w:r>
      <w:r>
        <w:rPr>
          <w:rFonts w:cs="Times-Roman;Times" w:ascii="Arial" w:hAnsi="Arial"/>
          <w:i/>
          <w:iCs/>
          <w:lang w:bidi="en-US"/>
        </w:rPr>
        <w:t xml:space="preserve">greenhouse gases </w:t>
      </w:r>
      <w:r>
        <w:rPr>
          <w:rFonts w:cs="Times-Roman;Times" w:ascii="Arial" w:hAnsi="Arial"/>
          <w:lang w:bidi="en-US"/>
        </w:rPr>
        <w:t>in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Earth’s atmosphere.  Within a week there will be a major international conference on global change.  The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data need to be presented and organized in a meaningful and useful way.</w:t>
      </w:r>
      <w:r>
        <w:rPr>
          <w:rFonts w:cs="Helvetica" w:ascii="Arial" w:hAnsi="Arial"/>
          <w:lang w:bidi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ab/>
        <w:t>Greenhouse gases allow the Sun’s light to pass through them to the surface of Earth, but they also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absorb some of the infrared radiation from Earth’s surface.  This creates an effect similar to that in a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greenhouse.  Gases, like glass in a greenhouse, help trap heat and keep it from escaping.  There is concern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 xml:space="preserve">over whether increases in these gases are contributing to </w:t>
      </w:r>
      <w:r>
        <w:rPr>
          <w:rFonts w:cs="Times-Roman;Times" w:ascii="Arial" w:hAnsi="Arial"/>
          <w:i/>
          <w:iCs/>
          <w:lang w:bidi="en-US"/>
        </w:rPr>
        <w:t>global warming</w:t>
      </w:r>
      <w:r>
        <w:rPr>
          <w:rFonts w:cs="Times-Roman;Times" w:ascii="Arial" w:hAnsi="Arial"/>
          <w:lang w:bidi="en-US"/>
        </w:rPr>
        <w:t>.  The first step in investigating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this is to determine whether amounts of greenhouse gases in the atmosphere have been increasing.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Helvetica" w:ascii="Arial" w:hAnsi="Arial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  <w:t>Extens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i/>
          <w:i/>
          <w:lang w:bidi="en-US"/>
        </w:rPr>
      </w:pPr>
      <w:r>
        <w:rPr>
          <w:rFonts w:cs="Times-Roman;Times" w:ascii="Arial" w:hAnsi="Arial"/>
          <w:lang w:bidi="en-US"/>
        </w:rPr>
        <w:tab/>
      </w:r>
      <w:r>
        <w:rPr>
          <w:rFonts w:cs="Times-Roman;Times" w:ascii="Arial" w:hAnsi="Arial"/>
          <w:i/>
          <w:lang w:bidi="en-US"/>
        </w:rPr>
        <w:t xml:space="preserve">The following is an account of one scientist’s study of carbon dioxide concentrations in Earth’s atmospher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lang w:bidi="en-US"/>
        </w:rPr>
      </w:pPr>
      <w:r>
        <w:rPr>
          <w:rFonts w:cs="Times-Roman;Times" w:ascii="Arial" w:hAnsi="Arial"/>
          <w:lang w:bidi="en-U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ab/>
        <w:t>Dr. Charles David Keeling was the geochemist at Scripps Institute of Oceanography who first studied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atmospheric carbon dioxide (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) in the 1950s.  He developed the first </w:t>
      </w:r>
      <w:r>
        <w:rPr>
          <w:rFonts w:cs="Times-Roman;Times" w:ascii="Arial" w:hAnsi="Arial"/>
          <w:i/>
          <w:iCs/>
          <w:lang w:bidi="en-US"/>
        </w:rPr>
        <w:t>manometer</w:t>
      </w:r>
      <w:r>
        <w:rPr>
          <w:rFonts w:cs="Times-Roman;Times" w:ascii="Arial" w:hAnsi="Arial"/>
          <w:lang w:bidi="en-US"/>
        </w:rPr>
        <w:t xml:space="preserve"> to extract and measure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in parts per million (ppm) and set up a measurement facility on Mauna Loa volcano in Hawaii.  Air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found there has been well mixed in the atmosphere and thus serves as a good example of global average air.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The first decade of his data showed the 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levels to be increasing at a rate of 1 ppm each year.  After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that, data showed that 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levels are increasing at a faster pace - about 1.5 ppm per year.  In the last 40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years 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levels have increased form 315 ppm to 350 ppm.  The trend indicates the amount of 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in the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earth’s atmosphere will likely continue its increase.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The amount of 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and other greenhouse gases in the atmosphere is increasing in large part due to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human activity.  Average global temperatures are also increasing.  Is there a connection?  It is not totally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clear yet, but those who believe there is feel that the amount of CO</w:t>
      </w:r>
      <w:r>
        <w:rPr>
          <w:rFonts w:cs="Times-Roman;Times" w:ascii="Arial" w:hAnsi="Arial"/>
          <w:szCs w:val="22"/>
          <w:lang w:bidi="en-US"/>
        </w:rPr>
        <w:t>2</w:t>
      </w:r>
      <w:r>
        <w:rPr>
          <w:rFonts w:cs="Times-Roman;Times" w:ascii="Arial" w:hAnsi="Arial"/>
          <w:lang w:bidi="en-US"/>
        </w:rPr>
        <w:t xml:space="preserve"> being pumped into the atmosphere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from human activities should be reduced.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b/>
          <w:bCs/>
          <w:lang w:bidi="en-US"/>
        </w:rPr>
        <w:t>Procedu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Helvetica" w:ascii="Arial" w:hAnsi="Arial"/>
          <w:lang w:bidi="en-US"/>
        </w:rPr>
        <w:t xml:space="preserve">Work in groups of four.  Each member of the group is assigned a different tabl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lang w:bidi="en-US"/>
        </w:rPr>
        <w:t>For your assigned table of data, plot the following data points and connect them with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 xml:space="preserve">a curv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Develop a conclusion for your particular chart. Students with the same graph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should get together and compare graphs for accuracy and conclusions.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szCs w:val="28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lang w:bidi="en-US"/>
        </w:rPr>
        <w:t>Carbon Dioxide Concentrations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lang w:bidi="en-US"/>
        </w:rPr>
        <w:t>(in ppmv*), Mauna Loa, Hawaii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Atmospheric Greenhouse Affected by Human Activities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lang w:bidi="en-US"/>
        </w:rPr>
      </w:pPr>
      <w:r>
        <w:rPr>
          <w:rFonts w:cs="Times-Roman;Times" w:ascii="Arial" w:hAnsi="Arial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lang w:bidi="en-US"/>
        </w:rPr>
      </w:pPr>
      <w:r>
        <w:rPr>
          <w:rFonts w:cs="Times-Roman;Times" w:ascii="Arial" w:hAnsi="Arial"/>
          <w:b/>
          <w:bCs/>
          <w:lang w:bidi="en-US"/>
        </w:rPr>
        <w:t>Year</w:t>
        <w:tab/>
        <w:tab/>
        <w:t>ppm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8 </w:t>
        <w:tab/>
        <w:t>314.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9 </w:t>
        <w:tab/>
        <w:t>316.1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0 </w:t>
        <w:tab/>
        <w:t>317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1 </w:t>
        <w:tab/>
        <w:t>317.7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2 </w:t>
        <w:tab/>
        <w:t>318.6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3 </w:t>
        <w:tab/>
        <w:t>319.1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4 </w:t>
        <w:tab/>
        <w:t>319.4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5 </w:t>
        <w:tab/>
        <w:t>320.4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6 </w:t>
        <w:tab/>
        <w:t>321.1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7 </w:t>
        <w:tab/>
        <w:t>322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8 </w:t>
        <w:tab/>
        <w:t>322.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9 </w:t>
        <w:tab/>
        <w:t>324.2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0 </w:t>
        <w:tab/>
        <w:t>325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1 </w:t>
        <w:tab/>
        <w:t>326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2 </w:t>
        <w:tab/>
        <w:t>327.6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3 </w:t>
        <w:tab/>
        <w:t>329.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lang w:bidi="en-US"/>
        </w:rPr>
      </w:pPr>
      <w:r>
        <w:rPr>
          <w:rFonts w:cs="Times-Roman;Times" w:ascii="Arial" w:hAnsi="Arial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lang w:bidi="en-US"/>
        </w:rPr>
        <w:t xml:space="preserve">Year </w:t>
        <w:tab/>
        <w:t>ppmv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4 </w:t>
        <w:tab/>
        <w:t>330.4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5 </w:t>
        <w:tab/>
        <w:t>331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6 </w:t>
        <w:tab/>
        <w:t>332.1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7 </w:t>
        <w:tab/>
        <w:t>333.6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8 </w:t>
        <w:tab/>
        <w:t>335.2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9 </w:t>
        <w:tab/>
        <w:t>336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0 </w:t>
        <w:tab/>
        <w:t>338.4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1 </w:t>
        <w:tab/>
        <w:t>339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2 </w:t>
        <w:tab/>
        <w:t>340.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3 </w:t>
        <w:tab/>
        <w:t>342.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4 </w:t>
        <w:tab/>
        <w:t>344.3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5 </w:t>
        <w:tab/>
        <w:t>345.7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6 </w:t>
        <w:tab/>
        <w:t>346.9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7 </w:t>
        <w:tab/>
        <w:t>348.6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lang w:bidi="en-US"/>
        </w:rPr>
      </w:pPr>
      <w:r>
        <w:rPr>
          <w:rFonts w:cs="Times-Roman;Times" w:ascii="Arial" w:hAnsi="Arial"/>
          <w:lang w:bidi="en-US"/>
        </w:rPr>
        <w:t xml:space="preserve">1988 </w:t>
        <w:tab/>
        <w:t>351.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eastAsia="Arial" w:cs="Arial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lang w:bidi="en-US"/>
        </w:rPr>
        <w:tab/>
        <w:t>*ppmv = Parts per million by volu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Helvetica" w:ascii="Arial" w:hAnsi="Arial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lang w:bidi="en-US"/>
        </w:rPr>
      </w:pPr>
      <w:r>
        <w:rPr>
          <w:rFonts w:cs="Times-Roman;Times" w:ascii="Arial" w:hAnsi="Arial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lang w:bidi="en-US"/>
        </w:rPr>
        <w:t>Methane Gas Concentration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Atmospheric Greenhouse Gas Affected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by Human Activities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lang w:bidi="en-US"/>
        </w:rPr>
        <w:t xml:space="preserve">Year </w:t>
        <w:tab/>
        <w:t>ppm*</w:t>
      </w:r>
      <w:r>
        <w:rPr>
          <w:rFonts w:cs="Helvetica" w:ascii="Arial" w:hAnsi="Arial"/>
          <w:b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50 </w:t>
        <w:tab/>
        <w:t>0.9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9 </w:t>
        <w:tab/>
        <w:t>0.93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80 </w:t>
        <w:tab/>
        <w:t>0.9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92 </w:t>
        <w:tab/>
        <w:t>0.8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08 </w:t>
        <w:tab/>
        <w:t>1.0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17 </w:t>
        <w:tab/>
        <w:t>1.0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18 </w:t>
        <w:tab/>
        <w:t>1.02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27 </w:t>
        <w:tab/>
        <w:t>1.03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29 </w:t>
        <w:tab/>
        <w:t>1.13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40 </w:t>
        <w:tab/>
        <w:t>1.12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49 </w:t>
        <w:tab/>
        <w:t>1.1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0 </w:t>
        <w:tab/>
        <w:t>1.2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5 </w:t>
        <w:tab/>
        <w:t>1.26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6 </w:t>
        <w:tab/>
        <w:t>1.3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7 </w:t>
        <w:tab/>
        <w:t>1.34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8 </w:t>
        <w:tab/>
        <w:t>1.3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lang w:bidi="en-US"/>
        </w:rPr>
      </w:pPr>
      <w:r>
        <w:rPr>
          <w:rFonts w:cs="Times-Roman;Times" w:ascii="Arial" w:hAnsi="Arial"/>
          <w:b/>
          <w:lang w:bidi="en-US"/>
        </w:rPr>
        <w:t>Year</w:t>
        <w:tab/>
        <w:tab/>
        <w:t>ppm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5 </w:t>
        <w:tab/>
        <w:t>1.4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6 </w:t>
        <w:tab/>
        <w:t>1.47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7 </w:t>
        <w:tab/>
        <w:t>1.5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8 </w:t>
        <w:tab/>
        <w:t>1.52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9 </w:t>
        <w:tab/>
        <w:t>1.5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0 </w:t>
        <w:tab/>
        <w:t>1.56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1 </w:t>
        <w:tab/>
        <w:t>1.58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2 </w:t>
        <w:tab/>
        <w:t>1.6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3 </w:t>
        <w:tab/>
        <w:t>1.6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4 </w:t>
        <w:tab/>
        <w:t>1.61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5 </w:t>
        <w:tab/>
        <w:t>1.62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6 </w:t>
        <w:tab/>
        <w:t>1.63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7 </w:t>
        <w:tab/>
        <w:t>1.6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8 </w:t>
        <w:tab/>
        <w:t>1.67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9 </w:t>
        <w:tab/>
        <w:t>1.69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90 </w:t>
        <w:tab/>
        <w:t>1.72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*ppm = Parts per million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i/>
          <w:i/>
          <w:lang w:bidi="en-US"/>
        </w:rPr>
      </w:pPr>
      <w:r>
        <w:rPr>
          <w:rFonts w:cs="Times-Roman;Times" w:ascii="Arial" w:hAnsi="Arial"/>
          <w:i/>
          <w:lang w:bidi="en-US"/>
        </w:rPr>
        <w:t>Gaps in the record between 1958-197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lang w:bidi="en-US"/>
        </w:rPr>
        <w:t>CFC (chlorofluorocarbon)</w:t>
      </w:r>
      <w:r>
        <w:rPr>
          <w:rFonts w:cs="Times-Roman;Times" w:ascii="Arial" w:hAnsi="Arial"/>
          <w:b/>
          <w:bCs/>
          <w:szCs w:val="14"/>
          <w:lang w:bidi="en-US"/>
        </w:rPr>
        <w:t xml:space="preserve"> </w:t>
      </w:r>
      <w:r>
        <w:rPr>
          <w:rFonts w:cs="Times-Roman;Times" w:ascii="Arial" w:hAnsi="Arial"/>
          <w:b/>
          <w:bCs/>
          <w:lang w:bidi="en-US"/>
        </w:rPr>
        <w:t>Production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Atmospheric Greenhouse Gas Affected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by Human Activities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lang w:bidi="en-US"/>
        </w:rPr>
      </w:pPr>
      <w:r>
        <w:rPr>
          <w:rFonts w:cs="Times-Roman;Times" w:ascii="Arial" w:hAnsi="Arial"/>
          <w:b/>
          <w:lang w:bidi="en-US"/>
        </w:rPr>
        <w:t xml:space="preserve">Year </w:t>
        <w:tab/>
        <w:t>Amount</w:t>
      </w:r>
      <w:r>
        <w:rPr>
          <w:rFonts w:cs="Times-Roman;Times" w:ascii="Arial" w:hAnsi="Arial"/>
          <w:b/>
          <w:szCs w:val="20"/>
          <w:lang w:bidi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5 </w:t>
        <w:tab/>
        <w:t>10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7 </w:t>
        <w:tab/>
        <w:t>12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9 </w:t>
        <w:tab/>
        <w:t>14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1 </w:t>
        <w:tab/>
        <w:t>15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3 </w:t>
        <w:tab/>
        <w:t>15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5 </w:t>
        <w:tab/>
        <w:t>20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7 </w:t>
        <w:tab/>
        <w:t>22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9 </w:t>
        <w:tab/>
        <w:t>29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1 </w:t>
        <w:tab/>
        <w:t>32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3 </w:t>
        <w:tab/>
        <w:t>37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lang w:bidi="en-US"/>
        </w:rPr>
      </w:pPr>
      <w:r>
        <w:rPr>
          <w:rFonts w:cs="Times-Roman;Times" w:ascii="Arial" w:hAnsi="Arial"/>
          <w:b/>
          <w:lang w:bidi="en-US"/>
        </w:rPr>
        <w:t xml:space="preserve">Year </w:t>
        <w:tab/>
        <w:t>Amount</w:t>
      </w:r>
      <w:r>
        <w:rPr>
          <w:rFonts w:cs="Times-Roman;Times" w:ascii="Arial" w:hAnsi="Arial"/>
          <w:b/>
          <w:szCs w:val="20"/>
          <w:lang w:bidi="en-US"/>
        </w:rPr>
        <w:t>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5 </w:t>
        <w:tab/>
        <w:t>35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7 </w:t>
        <w:tab/>
        <w:t>36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9 </w:t>
        <w:tab/>
        <w:t>33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1 </w:t>
        <w:tab/>
        <w:t>32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3 </w:t>
        <w:tab/>
        <w:t>32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5 </w:t>
        <w:tab/>
        <w:t>34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7 </w:t>
        <w:tab/>
        <w:t>30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9 </w:t>
        <w:tab/>
        <w:t>30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91 </w:t>
        <w:tab/>
        <w:t>310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lang w:bidi="en-US"/>
        </w:rPr>
        <w:t>*Values are in kilotons per ye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CFCs include the manufactured gas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combinations of chlorine, fluorine, and carbon.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These gases were not present in Earth’s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atmosphere until the 1930’s.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Helvetica" w:ascii="Arial" w:hAnsi="Arial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eastAsia="Arial" w:cs="Arial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lang w:bidi="en-US"/>
        </w:rPr>
        <w:t>Nitrous Oxide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Atmospheric Greenhouse Gas Affected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by Human Activities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lang w:bidi="en-US"/>
        </w:rPr>
        <w:t xml:space="preserve">Year </w:t>
        <w:tab/>
        <w:t>ppbv*</w:t>
      </w:r>
      <w:r>
        <w:rPr>
          <w:rFonts w:cs="Helvetica" w:ascii="Arial" w:hAnsi="Arial"/>
          <w:b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750 </w:t>
        <w:tab/>
        <w:t>283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760 </w:t>
        <w:tab/>
        <w:t>283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770 </w:t>
        <w:tab/>
        <w:t>284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780 </w:t>
        <w:tab/>
        <w:t>284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790 </w:t>
        <w:tab/>
        <w:t>285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00 </w:t>
        <w:tab/>
        <w:t>285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10 </w:t>
        <w:tab/>
        <w:t>286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1820</w:t>
        <w:tab/>
        <w:t xml:space="preserve"> </w:t>
        <w:tab/>
        <w:t>286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30 </w:t>
        <w:tab/>
        <w:t>287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40 </w:t>
        <w:tab/>
        <w:t>287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50 </w:t>
        <w:tab/>
        <w:t>288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r>
        <w:rPr>
          <w:rFonts w:cs="Times-Roman;Times" w:ascii="Arial" w:hAnsi="Arial"/>
          <w:lang w:bidi="en-US"/>
        </w:rPr>
        <w:t xml:space="preserve">1860 </w:t>
        <w:tab/>
        <w:t>288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lang w:bidi="en-US"/>
        </w:rPr>
      </w:pPr>
      <w:r>
        <w:rPr>
          <w:rFonts w:cs="Times-Roman;Times" w:ascii="Arial" w:hAnsi="Arial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lang w:bidi="en-US"/>
        </w:rPr>
        <w:t xml:space="preserve">Year </w:t>
        <w:tab/>
        <w:t>ppbv*</w:t>
      </w:r>
      <w:r>
        <w:rPr>
          <w:rFonts w:cs="Helvetica" w:ascii="Arial" w:hAnsi="Arial"/>
          <w:b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70 </w:t>
        <w:tab/>
        <w:t>289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80 </w:t>
        <w:tab/>
        <w:t>289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890 </w:t>
        <w:tab/>
        <w:t>290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00 </w:t>
        <w:tab/>
        <w:t>291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10 </w:t>
        <w:tab/>
        <w:t>292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20 </w:t>
        <w:tab/>
        <w:t>292.5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30 </w:t>
        <w:tab/>
        <w:t>293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40 </w:t>
        <w:tab/>
        <w:t>294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50 </w:t>
        <w:tab/>
        <w:t>295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60 </w:t>
        <w:tab/>
        <w:t>297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70 </w:t>
        <w:tab/>
        <w:t>299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80 </w:t>
        <w:tab/>
        <w:t>305.0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 xml:space="preserve">1990 </w:t>
        <w:tab/>
        <w:t>310.0</w:t>
      </w:r>
      <w:r>
        <w:rPr>
          <w:rFonts w:cs="Helvetica" w:ascii="Arial" w:hAnsi="Arial"/>
          <w:lang w:bidi="en-US"/>
        </w:rPr>
        <w:t xml:space="preserve"> </w:t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Times-Roman;Times"/>
          <w:lang w:bidi="en-US"/>
        </w:rPr>
      </w:pPr>
      <w:r>
        <w:rPr>
          <w:rFonts w:cs="Times-Roman;Times" w:ascii="Arial" w:hAnsi="Arial"/>
          <w:lang w:bidi="en-US"/>
        </w:rPr>
        <w:t>*Parts per billion by volume (ppbv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szCs w:val="28"/>
          <w:lang w:bidi="en-US"/>
        </w:rPr>
      </w:pPr>
      <w:r>
        <w:rPr>
          <w:rFonts w:cs="Times-Roman;Times" w:ascii="Arial" w:hAnsi="Arial"/>
          <w:b/>
          <w:bCs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b/>
          <w:bCs/>
          <w:szCs w:val="28"/>
          <w:lang w:bidi="en-US"/>
        </w:rPr>
        <w:t>S</w:t>
      </w:r>
      <w:r>
        <w:rPr>
          <w:rFonts w:cs="Times-Roman;Times" w:ascii="Arial" w:hAnsi="Arial"/>
          <w:b/>
          <w:bCs/>
          <w:szCs w:val="20"/>
          <w:lang w:bidi="en-US"/>
        </w:rPr>
        <w:t>OURCE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lang w:bidi="en-US"/>
        </w:rPr>
      </w:pPr>
      <w:hyperlink r:id="rId2">
        <w:r>
          <w:rPr>
            <w:rStyle w:val="InternetLink"/>
            <w:rFonts w:cs="Helvetica" w:ascii="Arial" w:hAnsi="Arial"/>
            <w:lang w:bidi="en-US"/>
          </w:rPr>
          <w:t>http://topex-www.jpl.nasa.gov/education/activities/ts1pcac1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Arial" w:hAnsi="Arial"/>
          <w:lang w:bidi="en-US"/>
        </w:rPr>
        <w:t>Adapted from Global Climate-Past, Present, and Future, S. Henderson et al. (Eds.), Environmental</w:t>
      </w:r>
      <w:r>
        <w:rPr>
          <w:rFonts w:cs="Helvetica" w:ascii="Arial" w:hAnsi="Arial"/>
          <w:lang w:bidi="en-US"/>
        </w:rPr>
        <w:t xml:space="preserve"> </w:t>
      </w:r>
      <w:r>
        <w:rPr>
          <w:rFonts w:cs="Times-Roman;Times" w:ascii="Arial" w:hAnsi="Arial"/>
          <w:lang w:bidi="en-US"/>
        </w:rPr>
        <w:t>Protection Agency Report No. EPA/600/R126, pp. 77-89. 3</w:t>
      </w:r>
      <w:r>
        <w:rPr>
          <w:rFonts w:cs="Helvetica" w:ascii="Arial" w:hAnsi="Arial"/>
          <w:lang w:bidi="en-US"/>
        </w:rPr>
        <w:t xml:space="preserve">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fter completing the data activity, please discuss the results with your group and answer the following questio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) What conclusions can you make about the levels of greenhouse gases, based on the data </w:t>
        <w:tab/>
        <w:t>that was recorde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) Based on your graphs, what do you project would happen to the levels of greenhouse  </w:t>
        <w:tab/>
        <w:t xml:space="preserve">gases in the next 50 years?  What would your curve look like?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) What role does data analysis play in scientific research?  How do choices of displaying data </w:t>
        <w:tab/>
        <w:t>(graph, table, picture etc) affect the communication of the research finding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80" w:right="10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ex-www.jpl.nasa.gov/education/activities/ts1pcac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1:17:00Z</dcterms:created>
  <dc:creator>Mona Florea</dc:creator>
  <dc:description/>
  <cp:keywords/>
  <dc:language>en-US</dc:language>
  <cp:lastModifiedBy>Mona Florea</cp:lastModifiedBy>
  <dcterms:modified xsi:type="dcterms:W3CDTF">2009-11-29T22:02:00Z</dcterms:modified>
  <cp:revision>2</cp:revision>
  <dc:subject/>
  <dc:title>Analyzing Greenhouse Gases and Global Temperature Data Over Time </dc:title>
</cp:coreProperties>
</file>